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LOGA ZA DODELITEV FINANČNIH SREDSTEV  ZA OHRANJANJE IN RAZVOJ KMETIJSTV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N PODEŽELJA V  OBČINI ŠKOCJAN V LETU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E IN PRIIMEK VLAGATELJA: 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SLOV: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GM -MID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tevilka transakcijskega računa: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včna številka: : 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čni zavezanec:  DA   NE   (obkroži)</w:t>
      </w:r>
    </w:p>
    <w:p>
      <w:pPr>
        <w:pStyle w:val="Normal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Kmetijsko gospodarstvo – upravičenec- lahko vloži zahtevek za uveljavljanje naslednjih ukrepov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oč za naložbe v opredmetena ali neopredmetena sredstva na kmetijskih gospodarstvih v zvezi s primarno kmetijsko proizvodnjo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pomoč za zaokrožitev kmetijskih in gozdnih zemljišč;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oč za plačilo zavarovalnih premij;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oč za naložbe za ohranjanje kulturne in naravne dediščine na kmetijskih gospodarstvih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pomoč za naložbe v predelavo in trženje kmetijskih in živilskih proizvodov ter naložbe v nekmetijsko dejavnost na kmetiji – de minimis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pomoč za zagotavljanje tehnične podpore v kmetijskem in gozdarskem sektorju;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štipendiranje bodočih nosilcev kmeti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1038"/>
        <w:gridCol w:w="1066"/>
      </w:tblGrid>
      <w:tr>
        <w:trPr/>
        <w:tc>
          <w:tcPr>
            <w:tcW w:w="718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IZPOLNI VLAGATELJ</w:t>
            </w:r>
          </w:p>
        </w:tc>
        <w:tc>
          <w:tcPr>
            <w:tcW w:w="21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zpolni strokovna služba občine</w:t>
            </w:r>
          </w:p>
        </w:tc>
      </w:tr>
      <w:tr>
        <w:trPr>
          <w:trHeight w:val="421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goji in merila upravičenosti - obkroži</w:t>
            </w:r>
          </w:p>
          <w:p>
            <w:pPr>
              <w:pStyle w:val="Normal"/>
              <w:ind w:right="2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</w:t>
            </w:r>
          </w:p>
        </w:tc>
      </w:tr>
      <w:tr>
        <w:trPr>
          <w:trHeight w:val="8679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krep št. 1: Pomoč za </w:t>
            </w:r>
            <w:r>
              <w:rPr>
                <w:b/>
                <w:sz w:val="22"/>
                <w:szCs w:val="22"/>
              </w:rPr>
              <w:t>naložbe v opredmetena ali neopredmetena sredstva na kmetijskih gospodarstvih v zvezi s primarno kmetijsko proizvodnj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dkrepi: (obkrož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.1 Posodabljanje kmetijskih gospodarstev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PRILOGE: (obkroži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ponudbe oziroma predračun za načrtovano naložbo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zbirna vloga za neposredna plačila za leto 2025 ARSKTRP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mnenje o upravičenosti in ekonomičnosti investicije, ki ga pripravi pristojna strokovna služb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 xml:space="preserve">dovoljenja za izvedbo investicije, če je s predpisi s področja gradnje objektov to potrebno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projektno dokumentacijo za izvedbo naložbe ter dokazila o teh stroških, kadar</w:t>
            </w:r>
          </w:p>
          <w:p>
            <w:pPr>
              <w:pStyle w:val="Normal"/>
              <w:spacing w:lineRule="auto" w:line="276"/>
              <w:ind w:left="708" w:hanging="0"/>
              <w:rPr/>
            </w:pPr>
            <w:r>
              <w:rPr/>
              <w:t>so upravičeni do sofinanciranj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za naložbo, ki mora biti v skladu z določili 14(5) člena Uredbe 702/2014,</w:t>
            </w:r>
          </w:p>
          <w:p>
            <w:pPr>
              <w:pStyle w:val="Normal"/>
              <w:spacing w:lineRule="auto" w:line="276"/>
              <w:ind w:left="708" w:hanging="0"/>
              <w:rPr/>
            </w:pPr>
            <w:r>
              <w:rPr/>
              <w:t>mora biti presoja vplivov na okolje, če je le ta potrebna.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2  Urejanje kmetijskih zemljišč in pašnikov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PRILOGE: (obkroži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/>
              <w:t>predračun stroškov, za katere se uveljavlja pomoč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zbirna vloga za neposredna plačila za leto 2025 ARSKTRP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mnenje o upravičenosti in ekonomičnosti investicije, ki ga pripravi pristojna strokovna služb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/>
              <w:t>kopija katastrskega načrta in program del, ki ga pripravi pristojna strokovna služba, kadar je predmet podpore ureditev kmetijskih zemljišč ali nezahtevna agromelioracij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/>
              <w:t>dovoljenja oziroma projektna dokumentacija za izvedbo naložbe ter dokazila o teh stroških, kadar so upravičeni do sofinanciranj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dovoljenje lastnika zemljišča za izvedbo naložbe v primeru zakupa zemljišča.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08" w:right="23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rep št. 2: Pomoč za zaokrožitev (komasacijo) kmetijskih in gozdnih zemljišč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RILOGE: (obkroži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dračun (ocena upravičenih stroškov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zbirno vlogo za neposredna  plačila za leto 2025 ARSKTRP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nenje o upravičenosti zaokrožitve pristojne strokovne služb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 xml:space="preserve">načrt o nameravani zaokrožitvi kmetijskih /gozdnih zemljišč. 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</w:t>
            </w:r>
          </w:p>
        </w:tc>
      </w:tr>
      <w:tr>
        <w:trPr>
          <w:trHeight w:val="1975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rep št. 3:  Pomoč za plačilo zavarovalnih premi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RILOGE: (obkrož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veljavna zavarovalna polica, z obračunano višino nacionalnega sofinanciranja za leto 2025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zbirno vlogo  za neposredna plačila za leto 2025ARSKTRP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</w:t>
            </w:r>
          </w:p>
        </w:tc>
      </w:tr>
      <w:tr>
        <w:trPr>
          <w:trHeight w:val="2678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rep št. 4: Pomoč za naložbe za ohranjanje kulturne in naravne dediščine na kmetijskih gospodarstvi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RILOGE: (obkrož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stavba mora biti vpisana v register nepremične kulturne dediščine (RKD), ki ga vodi ministrstvo, pristojno za kulturo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voljenje za izvedbo naložbe, mnenje  Zavoda za varstvo kulturne dediščine Slovenije, OE Novo mest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dokumentacija za izvedbo naložbe s predračunom stroškov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birno vlogo  za neposredna plačila za leto 2025ARSKTRP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</w:t>
            </w:r>
          </w:p>
        </w:tc>
      </w:tr>
      <w:tr>
        <w:trPr>
          <w:trHeight w:val="3963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rep št. 5: Pomoč za naložbe v predelavo in trženje kmetijskih in živilskih proizvodov ter naložbe v nekmetijsko dejavnost na kmetiji – de minimi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RILOGE: (obkroži)</w:t>
            </w:r>
          </w:p>
          <w:p>
            <w:pPr>
              <w:pStyle w:val="Odstavekseznama"/>
              <w:numPr>
                <w:ilvl w:val="0"/>
                <w:numId w:val="2"/>
              </w:numPr>
              <w:rPr/>
            </w:pPr>
            <w:r>
              <w:rPr/>
              <w:t>projektno dokumentacijo za izvedbo naložbe ter dokazila o stroških;</w:t>
            </w:r>
          </w:p>
          <w:p>
            <w:pPr>
              <w:pStyle w:val="Odstavekseznama"/>
              <w:numPr>
                <w:ilvl w:val="0"/>
                <w:numId w:val="2"/>
              </w:numPr>
              <w:rPr/>
            </w:pPr>
            <w:r>
              <w:rPr/>
              <w:t>poslovni načrt za izvedbo naložbe s predračunom stroškov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birna vloga za neposredna plačila za leto 2025ARSKTRP;</w:t>
            </w:r>
          </w:p>
          <w:p>
            <w:pPr>
              <w:pStyle w:val="Odstavekseznama"/>
              <w:numPr>
                <w:ilvl w:val="0"/>
                <w:numId w:val="2"/>
              </w:numPr>
              <w:rPr/>
            </w:pPr>
            <w:r>
              <w:rPr/>
              <w:t xml:space="preserve">dovoljenje za opravljanje dejavnosti na kmetijskem gospodarstvu ali </w:t>
            </w:r>
          </w:p>
          <w:p>
            <w:pPr>
              <w:pStyle w:val="Odstavekseznama"/>
              <w:ind w:left="720" w:hanging="0"/>
              <w:rPr/>
            </w:pPr>
            <w:r>
              <w:rPr/>
              <w:t>dokazilo o registraciji dejavnosti, v kolikor upravičenec pomoči še nima dovoljenja za opravljanje dejavnosti;</w:t>
            </w:r>
          </w:p>
          <w:p>
            <w:pPr>
              <w:pStyle w:val="Odstavekseznama"/>
              <w:numPr>
                <w:ilvl w:val="0"/>
                <w:numId w:val="2"/>
              </w:numPr>
              <w:rPr/>
            </w:pPr>
            <w:r>
              <w:rPr/>
              <w:t>izjava da se bo dejavnost izvajala na kmetiji še vsaj 5 let po zaključeni naložbi;</w:t>
            </w:r>
          </w:p>
          <w:p>
            <w:pPr>
              <w:pStyle w:val="Odstavekseznama"/>
              <w:numPr>
                <w:ilvl w:val="0"/>
                <w:numId w:val="2"/>
              </w:numPr>
              <w:rPr/>
            </w:pPr>
            <w:r>
              <w:rPr/>
              <w:t>dovoljenja za izvedbo investicije, če je s predpisi s področja gradnje objektov to potrebno.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</w:t>
            </w:r>
          </w:p>
        </w:tc>
      </w:tr>
      <w:tr>
        <w:trPr>
          <w:trHeight w:val="2126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rep št. 6: Pomoč za zagotavljanje tehnične podpore v kmetijskem in gozdarskem sektorj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RILOGE: (obkroži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nenje pristojne strokovne službe, da ukrep prispeva k povečanju konkurenčnosti kmetijskih gospodarstev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/>
              <w:t xml:space="preserve">finančno ovrednoten program  izvajalca izobraževanj oziroma storitev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rep št. 7: Štipendiranje bodočih nosilcev kmeti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RILOGE: (obkroži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zjavo, da bo prosilec prevzemnik kmetije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opijo zadnjega šolskega spričevala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trdilo o katastrskem dohodku prosilca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potrdilo o višini prejemanja štipendije (če jo prosilec prejema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7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 w:ascii="Tahoma" w:hAnsi="Tahoma"/>
                <w:b/>
              </w:rPr>
              <w:t>VLOGA JE POPOLN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73050</wp:posOffset>
                      </wp:positionV>
                      <wp:extent cx="4133850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ZAVEZANEC ZA DDV :        DA            NE       (obkrožite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25.5pt;height:23.2pt;mso-wrap-distance-left:9.05pt;mso-wrap-distance-right:9.05pt;mso-wrap-distance-top:0pt;mso-wrap-distance-bottom:0pt;margin-top:21.5pt;mso-position-vertical-relative:text;margin-left:-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ZAVEZANEC ZA DDV :        DA            NE       (obkrožit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N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omba: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24"/>
          <w:szCs w:val="24"/>
        </w:rPr>
        <w:t xml:space="preserve">Skupna predračunska vrednost </w:t>
      </w:r>
      <w:r>
        <w:rPr>
          <w:rFonts w:cs="Arial" w:ascii="Arial" w:hAnsi="Arial"/>
          <w:b/>
          <w:bCs/>
          <w:sz w:val="24"/>
          <w:szCs w:val="24"/>
        </w:rPr>
        <w:t xml:space="preserve">investicije na </w:t>
      </w:r>
      <w:r>
        <w:rPr>
          <w:rFonts w:cs="Arial,Bold;Arial" w:ascii="Arial,Bold;Arial" w:hAnsi="Arial,Bold;Arial"/>
          <w:b/>
          <w:bCs/>
          <w:sz w:val="24"/>
          <w:szCs w:val="24"/>
        </w:rPr>
        <w:t>predračun sme znašati največ 12.000,00 EUR z DDV, vrednost investicije je lahko tudi višja,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 xml:space="preserve">vendar se pri </w:t>
      </w:r>
      <w:r>
        <w:rPr>
          <w:rFonts w:cs="Arial,Bold;Arial" w:ascii="Arial,Bold;Arial" w:hAnsi="Arial,Bold;Arial"/>
          <w:b/>
          <w:bCs/>
          <w:sz w:val="24"/>
          <w:szCs w:val="24"/>
        </w:rPr>
        <w:t>določitvi višine sofinanciranja upošteva mejna vrednos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vesticije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odpisani izjavlj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da bom odobrena sredstva uporabil za ukrep, za katerega mi bodo dodeljena;</w:t>
      </w:r>
    </w:p>
    <w:p>
      <w:pPr>
        <w:pStyle w:val="Normal"/>
        <w:rPr>
          <w:b/>
          <w:b/>
        </w:rPr>
      </w:pPr>
      <w:r>
        <w:rPr>
          <w:b/>
        </w:rPr>
        <w:t xml:space="preserve">- da za iste upravičene stroške in namene ukrepov tega javnega razpisa nisem prejel oz.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nisem v postopku pridobivanja javnih finančnih sredstev iz kateregakoli javnega vira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občine, RS ali EU;</w:t>
      </w:r>
    </w:p>
    <w:p>
      <w:pPr>
        <w:pStyle w:val="Normal"/>
        <w:rPr/>
      </w:pPr>
      <w:r>
        <w:rPr>
          <w:b/>
        </w:rPr>
        <w:t>- da kmetijsko gospodarstvo (mikropodjetje) ni podjetje v težavah;</w:t>
      </w:r>
    </w:p>
    <w:p>
      <w:pPr>
        <w:pStyle w:val="Normal"/>
        <w:rPr>
          <w:b/>
          <w:b/>
        </w:rPr>
      </w:pPr>
      <w:r>
        <w:rPr>
          <w:b/>
        </w:rPr>
        <w:t xml:space="preserve">- da vse kopije dokumentov, ki so priložene k vlogi, ustrezajo originalom; </w:t>
      </w:r>
    </w:p>
    <w:p>
      <w:pPr>
        <w:pStyle w:val="Normal"/>
        <w:rPr/>
      </w:pPr>
      <w:r>
        <w:rPr>
          <w:b/>
        </w:rPr>
        <w:t xml:space="preserve">- da so v vlogi navedeni podatki točni in resnični ter, da za njih materialno in kazensko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odgovarjam;</w:t>
      </w:r>
    </w:p>
    <w:p>
      <w:pPr>
        <w:pStyle w:val="Normal"/>
        <w:rPr/>
      </w:pPr>
      <w:r>
        <w:rPr>
          <w:b/>
        </w:rPr>
        <w:t xml:space="preserve">- da s podpisom dovoljujem  uporabo osebnih podatkov  za namene razpis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Datum:____________________</w:t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>Podpis:___________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zpolni služba občine: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LOGA JE POPOLNA :     </w:t>
        <w:tab/>
        <w:tab/>
        <w:tab/>
        <w:t>DA</w:t>
        <w:tab/>
        <w:tab/>
        <w:tab/>
        <w:t>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OGA USTREZA NAMENOM POSAMEZNEGA UKREPA:          DA                            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55320" cy="7924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sz w:val="24"/>
    </w:rPr>
  </w:style>
  <w:style w:type="paragraph" w:styleId="Telobesedilazamik2">
    <w:name w:val="Telo besedila - zamik 2"/>
    <w:basedOn w:val="Normal"/>
    <w:qFormat/>
    <w:pPr>
      <w:ind w:left="709" w:hanging="0"/>
    </w:pPr>
    <w:rPr>
      <w:b/>
      <w:bCs/>
      <w:i/>
      <w:iCs/>
      <w:sz w:val="24"/>
    </w:rPr>
  </w:style>
  <w:style w:type="paragraph" w:styleId="Telobesedilazamik3">
    <w:name w:val="Telo besedila - zamik 3"/>
    <w:basedOn w:val="Normal"/>
    <w:qFormat/>
    <w:pPr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4:02:00Z</dcterms:created>
  <dc:creator>TINA</dc:creator>
  <dc:description/>
  <cp:keywords/>
  <dc:language>en-US</dc:language>
  <cp:lastModifiedBy>Občina Škocjan</cp:lastModifiedBy>
  <cp:lastPrinted>2020-04-02T13:04:00Z</cp:lastPrinted>
  <dcterms:modified xsi:type="dcterms:W3CDTF">2025-04-14T13:03:00Z</dcterms:modified>
  <cp:revision>4</cp:revision>
  <dc:subject/>
  <dc:title>OBČINA ŠKOCJAN</dc:title>
</cp:coreProperties>
</file>