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-204470</wp:posOffset>
            </wp:positionV>
            <wp:extent cx="771525" cy="866775"/>
            <wp:effectExtent l="0" t="0" r="0" b="0"/>
            <wp:wrapSquare wrapText="bothSides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4"/>
        </w:rPr>
        <w:t>SOFINANCIRANJE TURISTIČNIH PROGRAMOV IN PROJEKTOV V OBČINI ŠKOCJAN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JAVNI OBRAZEC ZA JAVNI RAZPI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 xml:space="preserve">OBRAZEC 1: </w:t>
      </w:r>
      <w:r>
        <w:rPr>
          <w:rFonts w:cs="Arial" w:ascii="Arial" w:hAnsi="Arial"/>
          <w:b/>
          <w:sz w:val="24"/>
          <w:u w:val="single"/>
        </w:rPr>
        <w:t>OSNOVNI PODATKI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rPr>
          <w:rFonts w:ascii="Arial" w:hAnsi="Arial" w:cs="Arial"/>
          <w:bCs/>
        </w:rPr>
      </w:pPr>
      <w:bookmarkStart w:id="0" w:name="_Ref289411712"/>
      <w:r>
        <w:rPr>
          <w:rFonts w:cs="Arial" w:ascii="Arial" w:hAnsi="Arial"/>
        </w:rPr>
        <w:t>Naziv društva/zveze (v nadaljevanju izvajalec)</w:t>
      </w:r>
      <w:r>
        <w:rPr>
          <w:rFonts w:cs="Arial" w:ascii="Arial" w:hAnsi="Arial"/>
          <w:bCs/>
        </w:rPr>
        <w:t>:</w:t>
      </w:r>
      <w:bookmarkEnd w:id="0"/>
      <w:r>
        <w:rPr>
          <w:rFonts w:cs="Arial" w:ascii="Arial" w:hAnsi="Arial"/>
          <w:bCs/>
        </w:rPr>
        <w:br/>
      </w:r>
    </w:p>
    <w:p>
      <w:pPr>
        <w:pStyle w:val="Normal"/>
        <w:spacing w:lineRule="auto" w:line="360"/>
        <w:ind w:left="6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/>
      </w:pPr>
      <w:r>
        <w:rPr>
          <w:rFonts w:cs="Arial" w:ascii="Arial" w:hAnsi="Arial"/>
        </w:rPr>
        <w:t>Naslov: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tična številka: 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avčna številka: 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Številka poslovnega računa in naziv banke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/>
      </w:pPr>
      <w:r>
        <w:rPr>
          <w:rFonts w:cs="Arial" w:ascii="Arial" w:hAnsi="Arial"/>
        </w:rPr>
        <w:t>Predsednik izvajalca (ime in priimek, telefon in elektronski naslov):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/>
      </w:pPr>
      <w:r>
        <w:rPr>
          <w:rFonts w:cs="Arial" w:ascii="Arial" w:hAnsi="Arial"/>
        </w:rPr>
        <w:t xml:space="preserve">Kontaktna oseba izvajalca (ime in priimek, </w:t>
      </w:r>
      <w:bookmarkStart w:id="1" w:name="OLE_LINK2"/>
      <w:r>
        <w:rPr>
          <w:rFonts w:cs="Arial" w:ascii="Arial" w:hAnsi="Arial"/>
        </w:rPr>
        <w:t>telefon in elektronski naslov</w:t>
      </w:r>
      <w:bookmarkEnd w:id="1"/>
      <w:r>
        <w:rPr>
          <w:rFonts w:cs="Arial" w:ascii="Arial" w:hAnsi="Arial"/>
        </w:rPr>
        <w:t>):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atum zadnjega občnega zbora: 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/>
      </w:pPr>
      <w:r>
        <w:rPr>
          <w:rFonts w:cs="Arial" w:ascii="Arial" w:hAnsi="Arial"/>
        </w:rPr>
        <w:t>Datum ustanovitve izvajalca: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6" w:hanging="360"/>
        <w:rPr/>
      </w:pPr>
      <w:r>
        <w:rPr>
          <w:rFonts w:cs="Arial" w:ascii="Arial" w:hAnsi="Arial"/>
        </w:rPr>
        <w:t>Število sekcij / skupin izvajalca, ki aktivno delujejo: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Število vseh članov izvajalca, ki so plačali članarino: 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v prilogi seznam članov, po posameznih skupinah / sekcijah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nam članov društva za leto, za katero se oddaja prijava na javni razpis (Občina Škocjan si pridružuje pravico, da od društva zahteva original pristopne izjave navedenih članov na vpogled)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azilo izvajalca o opravljanju dejavnosti ali o ustrezni registracij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priložiti kopijo potrdila o vpisu v register, ki ne sme biti starejša od 1 le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o turistična zveza, ki vključuje društva s sedežem v občini Škocjan (obkroži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DA                       N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5155" w:leader="none"/>
          <w:tab w:val="left" w:pos="9355" w:leader="none"/>
          <w:tab w:val="left" w:pos="10615" w:leader="none"/>
          <w:tab w:val="left" w:pos="11355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</w:rPr>
        <w:t>Dodatni podatki o izvajalcu:</w:t>
        <w:tab/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cs="Arial" w:ascii="Arial" w:hAnsi="Arial"/>
        </w:rPr>
        <w:t>Opišite svoje dosedanje delovanje, s poudarkom na obsegu turističnega programa v letu 2025 ter navedite reference in dosedanje dosežke. Lahko priložite tudi fotokopije objavljenih recenzij in kritik – člankov (največ za vsako posamezno sekcijo eno, kot dokazilo, da sekcija / skupina deluje vsaj eno leto pred objavo javnega razpisa).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Arial" w:ascii="Arial" w:hAnsi="Arial"/>
          <w:b/>
          <w:u w:val="single"/>
        </w:rPr>
        <w:t xml:space="preserve">Priloge </w:t>
      </w:r>
      <w:r>
        <w:rPr>
          <w:rFonts w:cs="Arial" w:ascii="Arial" w:hAnsi="Arial"/>
          <w:u w:val="single"/>
        </w:rPr>
        <w:t xml:space="preserve">:        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Potrdilo o vpisu v register</w:t>
        <w:tab/>
        <w:tab/>
        <w:tab/>
        <w:tab/>
        <w:t xml:space="preserve">DA              </w:t>
        <w:tab/>
        <w:t>NE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datni podatki o izvajalcu</w:t>
        <w:tab/>
        <w:tab/>
        <w:tab/>
        <w:tab/>
        <w:t>DA</w:t>
        <w:tab/>
        <w:tab/>
        <w:t>NE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Seznam članov, ki so plačali članarino</w:t>
        <w:tab/>
        <w:tab/>
        <w:t>DA</w:t>
        <w:tab/>
        <w:tab/>
        <w:t>N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 posameznih skupinah / sekcij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Kraj in datum:</w:t>
        <w:tab/>
        <w:tab/>
        <w:tab/>
        <w:tab/>
        <w:tab/>
        <w:t>žig</w:t>
        <w:tab/>
        <w:tab/>
        <w:tab/>
        <w:t xml:space="preserve">Podpis odgovorne osebe: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IJAVNI OBRAZEC ZA JAVNI RAZPI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u w:val="single"/>
        </w:rPr>
        <w:t xml:space="preserve">OBRAZEC 2: </w:t>
      </w:r>
      <w:r>
        <w:rPr>
          <w:rFonts w:cs="Arial" w:ascii="Arial" w:hAnsi="Arial"/>
          <w:b/>
          <w:sz w:val="24"/>
          <w:u w:val="single"/>
        </w:rPr>
        <w:t>REDNA DEJAVNOST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8"/>
          <w:u w:val="single"/>
          <w:lang w:eastAsia="sl-SI"/>
        </w:rPr>
      </w:pPr>
      <w:r>
        <w:rPr>
          <w:rFonts w:eastAsia="Times New Roman" w:cs="Arial" w:ascii="Arial" w:hAnsi="Arial"/>
          <w:bCs/>
          <w:sz w:val="24"/>
          <w:szCs w:val="28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Cs/>
          <w:szCs w:val="28"/>
          <w:lang w:eastAsia="sl-SI"/>
        </w:rPr>
        <w:t>Poročilo o delu v letu 202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sl-SI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6620"/>
        <w:gridCol w:w="1260"/>
        <w:gridCol w:w="850"/>
      </w:tblGrid>
      <w:tr>
        <w:trPr>
          <w:trHeight w:val="360" w:hRule="atLeast"/>
        </w:trPr>
        <w:tc>
          <w:tcPr>
            <w:tcW w:w="6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  <w:t>1. Redna dejavnost društva</w:t>
              <w:b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sl-SI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>
          <w:trHeight w:val="78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Dejav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število članov/ sekcij/čas delovanj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število točk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  <w:t>Število aktivnih članov (do 5 toč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do vključno 20 čla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od 21 do vključno 30 čla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nad 30 član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.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 delovanja (do 5 toč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cs="Arial" w:ascii="Arial" w:hAnsi="Arial"/>
              </w:rPr>
              <w:t>- do vključno 10 let delovanja na dan oddaje vloge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i/>
                <w:iCs/>
                <w:lang w:eastAsia="sl-S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cs="Arial" w:ascii="Arial" w:hAnsi="Arial"/>
              </w:rPr>
              <w:t>- od 11 do vključno 20 let delovanja na dan oddaje vlo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i/>
                <w:iCs/>
                <w:lang w:eastAsia="sl-S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cs="Arial" w:ascii="Arial" w:hAnsi="Arial"/>
              </w:rPr>
              <w:t>- od 21 do vključno 30 let delovanja na dan oddaje vloge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i/>
                <w:iCs/>
                <w:lang w:eastAsia="sl-S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- nad 31 let delovanja na dan oddaje vloge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i/>
                <w:iCs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3.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sekcij (do 5 točk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za vsako sekcijo, ki deluje v društvu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sl-SI"/>
              </w:rPr>
            </w:pPr>
            <w:r>
              <w:rPr>
                <w:rFonts w:eastAsia="Times New Roman" w:cs="Arial" w:ascii="Arial" w:hAnsi="Arial"/>
                <w:b/>
                <w:lang w:eastAsia="sl-SI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</w:t>
              <w:br/>
              <w:t>(največ 5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V tabelo v stolpec Število aktivnih članov / čas delovanja / sekcij vpišite vrednosti po posamezni dejavnost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Sekcije društva so: </w:t>
        <w:b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Kraj in datum:</w:t>
        <w:tab/>
        <w:tab/>
        <w:tab/>
        <w:tab/>
        <w:tab/>
        <w:t>žig</w:t>
        <w:tab/>
        <w:tab/>
        <w:tab/>
        <w:t xml:space="preserve">Podpis odgovorne osebe: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JAVNI OBRAZEC ZA JAVNI RAZP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rFonts w:cs="Arial" w:ascii="Arial" w:hAnsi="Arial"/>
          <w:b/>
          <w:bCs/>
          <w:sz w:val="24"/>
        </w:rPr>
        <w:t xml:space="preserve">OBRAZEC 3: </w:t>
      </w:r>
      <w:r>
        <w:rPr>
          <w:rFonts w:cs="Arial" w:ascii="Arial" w:hAnsi="Arial"/>
          <w:b/>
          <w:sz w:val="24"/>
        </w:rPr>
        <w:t>Letni programi in projekti – turistične prireditve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szCs w:val="28"/>
          <w:lang w:eastAsia="sl-SI"/>
        </w:rPr>
        <w:t>Projekti, ki bodo izvedeni v letu 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IZVAJALEC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br/>
        <w:t xml:space="preserve">Turistično društvo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Sekcija / skupina:</w:t>
      </w:r>
      <w:r>
        <w:rPr>
          <w:rFonts w:eastAsia="Times New Roman" w:cs="Arial" w:ascii="Arial" w:hAnsi="Arial"/>
          <w:lang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Naziv projekt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sl-SI"/>
        </w:rPr>
        <w:t>Oblika projekta</w:t>
      </w:r>
      <w:r>
        <w:rPr/>
        <w:t xml:space="preserve"> (obkroži):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3155"/>
      </w:tblGrid>
      <w:tr>
        <w:trPr>
          <w:trHeight w:val="315" w:hRule="atLeast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  <w:t>1.    prireditev/koncert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34" w:hanging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  <w:t>2.      projek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Način</w:t>
      </w:r>
      <w:r>
        <w:rPr>
          <w:rFonts w:eastAsia="Times New Roman" w:cs="Arial" w:ascii="Arial" w:hAnsi="Arial"/>
          <w:lang w:eastAsia="sl-SI"/>
        </w:rPr>
        <w:t xml:space="preserve"> (obkroži):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3155"/>
      </w:tblGrid>
      <w:tr>
        <w:trPr>
          <w:trHeight w:val="315" w:hRule="atLeast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  <w:t>1.    izvedba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34" w:hanging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  <w:t>2.      udeležb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Kraj izvedbe</w:t>
      </w:r>
      <w:r>
        <w:rPr>
          <w:rFonts w:eastAsia="Times New Roman" w:cs="Arial" w:ascii="Arial" w:hAnsi="Arial"/>
          <w:szCs w:val="20"/>
          <w:lang w:eastAsia="sl-SI"/>
        </w:rPr>
        <w:t xml:space="preserve">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Čas izvedbe /dokončanje projekta</w:t>
      </w:r>
      <w:r>
        <w:rPr>
          <w:rFonts w:eastAsia="Times New Roman" w:cs="Arial" w:ascii="Arial" w:hAnsi="Arial"/>
          <w:szCs w:val="20"/>
          <w:lang w:eastAsia="sl-SI"/>
        </w:rPr>
        <w:t xml:space="preserve"> (mesec)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738"/>
        <w:gridCol w:w="3260"/>
        <w:gridCol w:w="709"/>
      </w:tblGrid>
      <w:tr>
        <w:trPr>
          <w:trHeight w:val="300" w:hRule="atLeast"/>
        </w:trPr>
        <w:tc>
          <w:tcPr>
            <w:tcW w:w="90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Finančna konstrukcija projekta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sl-SI"/>
              </w:rPr>
              <w:t>1.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Pregled vseh odhodkov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honorarji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materialni stroški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otni stroški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rugi stroški (kateri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sl-SI"/>
              </w:rPr>
              <w:t>drugi stroški (kateri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rugi stroški (kateri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rugi stroški (kateri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rugi stroški (kateri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sl-SI"/>
              </w:rPr>
              <w:t>odhodki skupaj*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sl-SI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sl-SI"/>
              </w:rPr>
              <w:t>2.</w:t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  <w:t>Pregled vseh prihodkov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lang w:eastAsia="sl-S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lastna sredstv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ponzorska sredstv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rugi viri (kateri)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ičakovani delež sofinanciranja občin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sl-SI"/>
              </w:rPr>
            </w:r>
          </w:p>
        </w:tc>
        <w:tc>
          <w:tcPr>
            <w:tcW w:w="47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sl-SI"/>
              </w:rPr>
              <w:t>prihodki skupaj*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EU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* Finančna konstrukcija projekta mora biti uravnotežena, t. j. skupni znesek odhodkov in skupni znesek prihodkov se morata ujemati.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Priloga k Obrazcu 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Utemeljitev projekta</w:t>
      </w:r>
      <w:r>
        <w:rPr>
          <w:rFonts w:eastAsia="Times New Roman" w:cs="Arial" w:ascii="Arial" w:hAnsi="Arial"/>
          <w:szCs w:val="20"/>
          <w:lang w:eastAsia="sl-SI"/>
        </w:rPr>
        <w:t xml:space="preserve"> (utemeljitev potreb po izvedbi projekta, opis poteka izvedbe):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radicionalnost programa/projekta</w:t>
      </w:r>
      <w:r>
        <w:rPr>
          <w:rFonts w:cs="Arial" w:ascii="Arial" w:hAnsi="Arial"/>
        </w:rPr>
        <w:t xml:space="preserve"> (opišite, od kdaj se izvaja program/projekt in ali se izvaja vsako leto)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seg programa/projekta</w:t>
      </w:r>
      <w:r>
        <w:rPr>
          <w:rFonts w:cs="Arial" w:ascii="Arial" w:hAnsi="Arial"/>
        </w:rPr>
        <w:t xml:space="preserve"> (opišite, ali so v organizacijo programa/prireditve vključena druga društva, ustanove, zavodi in druge pravne osebe ter samostojni ustvarjalci in na kakšen način; ter ali je program projekt enodneven ali večdneven)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5"/>
      </w:tblGrid>
      <w:tr>
        <w:trPr>
          <w:trHeight w:val="402" w:hRule="atLeast"/>
        </w:trPr>
        <w:tc>
          <w:tcPr>
            <w:tcW w:w="8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hnična zahtevnost programa/prireditve </w:t>
            </w:r>
            <w:r>
              <w:rPr>
                <w:rFonts w:cs="Arial" w:ascii="Arial" w:hAnsi="Arial"/>
              </w:rPr>
              <w:t>(navedite, ali je potrebna pridobitev dovoljenja za izvedbo javnega programa/projekta na upravni enoti ali ne):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ržna naravnanost programa/projekta </w:t>
            </w:r>
            <w:r>
              <w:rPr>
                <w:rFonts w:cs="Arial" w:ascii="Arial" w:hAnsi="Arial"/>
              </w:rPr>
              <w:t>(opišite, ali bo za izvedbo programa/projekta izvedeno oglaševanje v medijih (svetovni splet ali socialna omrežja, radijski ali televizijski oglasi ipd.) in ali bo izdelan promocijski material (plakati, letaki, zgibanke, almanahi, katalogi ipd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Varovanje etnološke dediščine </w:t>
            </w:r>
            <w:r>
              <w:rPr>
                <w:rFonts w:cs="Arial" w:ascii="Arial" w:hAnsi="Arial"/>
              </w:rPr>
              <w:t>(opišite, ali program/projekt vsebuje elemente etnološke dediščine v smislu ohranjanja posebnosti v lokalnem okolju (ki so prvobitne, pristne, avtohtone, redke, pričevalne, izobraževalne ali prepoznane) ali v smislu ohranjanja in prikaza ljudskega izročila, šeg, navad, kulinarike, tradicionalnih jedi, tradicionalnih prireditev, narodnih noš, pesmi, starih opravil, dela in obrti, pripovedk, vezanih na dediščino).</w:t>
            </w:r>
          </w:p>
          <w:p>
            <w:pPr>
              <w:pStyle w:val="Odstavekseznam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</w:r>
          </w:p>
          <w:p>
            <w:pPr>
              <w:pStyle w:val="Odstavekseznam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Urejanje turistične infrastrukture in sledenje strategiji razvoja v občini Škocjan </w:t>
            </w:r>
            <w:r>
              <w:rPr>
                <w:rFonts w:cs="Arial" w:ascii="Arial" w:hAnsi="Arial"/>
              </w:rPr>
              <w:t>(navedite, ali program/projekt urejanje poti, objektov, turistične signalizacije, sajenje in vzdrževanje rož, nasadov, dreves, kolesarskih poti, klopi, razglednih točk; organiziranje čistilnih akcij in pohodov; izobraževanja o turističnih temah)</w:t>
              <w:tab/>
            </w:r>
          </w:p>
          <w:p>
            <w:pPr>
              <w:pStyle w:val="Odstavekseznam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8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8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* Za vsak prijavljen program/projekt je potrebno izpolniti svoj Prijavni obrazec 3!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Kraj in datum:</w:t>
        <w:tab/>
        <w:tab/>
        <w:tab/>
        <w:tab/>
        <w:tab/>
        <w:t>žig</w:t>
        <w:tab/>
        <w:tab/>
        <w:tab/>
        <w:t xml:space="preserve">Podpis odgovorne osebe: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RIJAVNI OBRAZEC ZA JAVNI RAZPI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ZEC 4: </w:t>
      </w:r>
      <w:r>
        <w:rPr>
          <w:rFonts w:eastAsia="Times New Roman" w:cs="Arial" w:ascii="Arial" w:hAnsi="Arial"/>
          <w:b/>
          <w:sz w:val="24"/>
          <w:szCs w:val="24"/>
          <w:lang w:eastAsia="sl-SI"/>
        </w:rPr>
        <w:t>Izjave predlagatelja o izpolnjevanju splošnih pogojev za sodelovanje na Javnem razpisu za sofinanciranje turističnih društev v občini Škocj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eastAsia="sl-SI"/>
        </w:rPr>
      </w:pPr>
      <w:r>
        <w:rPr>
          <w:rFonts w:eastAsia="Times New Roman" w:cs="Arial" w:ascii="Arial" w:hAnsi="Arial"/>
          <w:b/>
          <w:sz w:val="24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l-SI"/>
        </w:rPr>
        <w:t>Odgovorna oseba s svojim podpisom potrjujem resničnost vseh navedenih podatkov v vsej dokumentaciji javnega razpisa in izjavljam, d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sprejemamo pogoje dokumentacije javnega razpi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zagotavljamo dostopnost programskih sklopov in programskih enot javnost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l-SI"/>
        </w:rPr>
        <w:t>smo, v koliko smo bili v letu 2024 pogodbena stranka Občine Škocjan, izpolnili vse pogodbene obveznost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l-SI"/>
        </w:rPr>
        <w:t>se bodo finančna sredstva, ki bodo pridobljena na podlagi javnega razpisa, uporabljala izključno za izvajanje turistične dejavnost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l-SI"/>
        </w:rPr>
        <w:t>smo seznanjeni in se v celoti strinjamo s Pogodbo o sofinanciranju turističnih društev v občini Škocjan.</w:t>
      </w:r>
    </w:p>
    <w:p>
      <w:pPr>
        <w:pStyle w:val="Normal"/>
        <w:rPr>
          <w:rFonts w:ascii="Arial" w:hAnsi="Arial" w:eastAsia="Times New Roman" w:cs="Arial"/>
          <w:sz w:val="24"/>
          <w:szCs w:val="20"/>
          <w:lang w:eastAsia="sl-SI"/>
        </w:rPr>
      </w:pPr>
      <w:r>
        <w:rPr>
          <w:rFonts w:eastAsia="Times New Roman" w:cs="Arial" w:ascii="Arial" w:hAnsi="Arial"/>
          <w:sz w:val="24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Kraj in datum:</w:t>
        <w:tab/>
        <w:tab/>
        <w:tab/>
        <w:tab/>
        <w:tab/>
        <w:t>žig</w:t>
        <w:tab/>
        <w:tab/>
        <w:tab/>
        <w:t xml:space="preserve">Podpis odgovorne osebe: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sl-SI"/>
        </w:rPr>
        <w:t>POPOLNA VLOGA NA JAVNI RAZPIS VSEB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sl-SI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OBRAZEC 1: Osnovni podat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Priloge k obrazcu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sl-SI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OBRAZEC 2: Redna dejavno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 xml:space="preserve">OBRAZEC 3: </w:t>
      </w:r>
      <w:r>
        <w:rPr>
          <w:rFonts w:cs="Arial" w:ascii="Arial" w:hAnsi="Arial"/>
          <w:sz w:val="24"/>
        </w:rPr>
        <w:t>Letni programi in projekti – turistične prireditv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Priloga k Obrazcu 3 – Utemeljitev projek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  <w:t>OBRAZEC 4 – Izjave predlagatel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sl-SI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sl-SI"/>
        </w:rPr>
        <w:t>Vloga mora biti predlože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l-SI"/>
        </w:rPr>
        <w:t xml:space="preserve">na naslov: Občina Škocjan, Škocjan 67, 8275 Škocjan, do 25.04.2024 oz. najpozneje ta dan oddana na pošti kot priporočena pošiljka, v pisni obliki v zaprti kuverti z oznako: "Za sofinanciranje turističnih društev 2025 - NE ODPIRAJ". </w:t>
      </w:r>
      <w:r>
        <w:rPr>
          <w:rFonts w:eastAsia="Times New Roman" w:cs="Arial" w:ascii="Arial" w:hAnsi="Arial"/>
          <w:color w:val="000000"/>
          <w:sz w:val="24"/>
          <w:szCs w:val="24"/>
          <w:lang w:eastAsia="sl-SI"/>
        </w:rPr>
        <w:t>Na hrbtni strani kuverte mora biti napisan poln naslov pošiljate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aramond" w:hAnsi="Garamond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2:00Z</dcterms:created>
  <dc:creator>zaleteljm</dc:creator>
  <dc:description/>
  <cp:keywords/>
  <dc:language>en-US</dc:language>
  <cp:lastModifiedBy>Rok Petančič</cp:lastModifiedBy>
  <cp:lastPrinted>2019-03-27T16:53:00Z</cp:lastPrinted>
  <dcterms:modified xsi:type="dcterms:W3CDTF">2025-03-26T13:02:00Z</dcterms:modified>
  <cp:revision>2</cp:revision>
  <dc:subject/>
  <dc:title/>
</cp:coreProperties>
</file>